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 июня 2019 год </w:t>
        <w:tab/>
        <w:tab/>
        <w:tab/>
        <w:tab/>
        <w:tab/>
        <w:tab/>
        <w:tab/>
        <w:tab/>
        <w:t>№96/6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жима работы территориальной избирательной комиссии Павловская и участковых избирательных комиссий на период подготовки и проведения муниципальных выб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сентября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избирательных прав граждан по вопросам, требующим обращения в избирательные комисси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на период подготовки и проведения муниципальных выборов 8 сентября 2019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территориальной избирательной комиссии Павловска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рабочие дни с 9.00 до 18.00 часов, с перерывом с 13.00 до 14.00 часов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убботу, воскресенье и праздничные дни с 9.00 до 13.00 часов, без переры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нь голосования 8 сентября 2019 года, с 6.00 до подведения результата голосования.</w:t>
      </w:r>
    </w:p>
    <w:p>
      <w:pPr>
        <w:pStyle w:val="Style25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ом дежурства определить кабинет № 20 по адресу: ст. Павловская, ул. Пушкина, 260, контактный телефон 8 (86191) 3-34-93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на период подготовки и проведения муниципальных выборов 8 сентября 2019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участковых избирательных комисс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28 августа по 7 сентября 2019 года, в будние дни - с 16-00 до 20-00 часов, в субботу, воскресенье – с 9-00 до 13-00 ча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сентября 2019 года – с 9-00 до 16-00 ча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ень голосования 8 сентября 2019 года, с 6.00 до подведения результата голосова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м дежурства определить помещение соответствующего избирательного участк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председателя территориальной избирательной комиссии Павловская (А.В. Чиж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его подписания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67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>
                <w:trHeight w:val="59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00:00Z</dcterms:created>
  <dc:creator>SamLab.ws</dc:creator>
  <dc:description/>
  <dc:language>en-US</dc:language>
  <cp:lastModifiedBy>ARM_PPZ</cp:lastModifiedBy>
  <cp:lastPrinted>2019-06-25T11:00:00Z</cp:lastPrinted>
  <dcterms:modified xsi:type="dcterms:W3CDTF">2019-06-25T08:00:00Z</dcterms:modified>
  <cp:revision>2</cp:revision>
  <dc:subject/>
  <dc:title>Территориальная избирательная комиссия</dc:title>
</cp:coreProperties>
</file>